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 - 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0670/2024 - menor preço por Lote. Objeto: CONTRATAÇÃO DE EMPRESA PARA LOCAÇÃO DE VEÍCULOS COM MOTORISTA PARA A UDESC - RELANÇAMENTO. Início da entrega de propostas: às 14:00 horas do dia 28/06/2024. Fim da entrega de propostas: às 14:00 horas do dia 10/07/2024. Abertura da sessão: a partir das 14:00 horas do dia 10/07/2024. Início da disputa: a partir das 14:15 horas do dia 10/07/2024. O Edital e seus anexos estão disponíveis no site udesc.br. Informações sobre o edital serão prestadas através do e-mail licita@udesc.br, ou no seguinte endereço: Avenida Madre Benvenuta, nº 2007, CEP 88080-350, Bairro Itacorubi, Florianópolis/SC, no horário das 13:00 às 19:00, em dias úteis. Processo SGP-e: UDESC 00005436/2024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5D020EC38ADBF2F3CBF375AA0D17787B42D51374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  <Pages>1</Pages>
  <Words>136</Words>
  <Characters>735</Characters>
  <CharactersWithSpaces>87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4-06-26T19:4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